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,22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64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4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2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,9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83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,4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7,9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6. 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  <w:lang w:eastAsia="ru-RU"/>
        </w:rPr>
        <w:t>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SpecZacup</cp:lastModifiedBy>
  <cp:lastPrinted>2025-09-23T09:18:00Z</cp:lastPrinted>
  <dcterms:modified xsi:type="dcterms:W3CDTF">2025-09-24T03:43:00Z</dcterms:modified>
  <cp:revision>69</cp:revision>
  <dc:subject/>
  <dc:title>Приложение № 1</dc:title>
</cp:coreProperties>
</file>